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а «Справки БК» (версия 2.4.1 от 06.03.2018) размещена на официальном сайте Президента Российской Федерации в информационно-телекоммуникационной сети «Интернет» по следующей ссылк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tp://static.kremlin.ru/media/events/files/ru/soFlh9AvsgxvI6YAy7ARLMJDGQbzvpbH.zip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по ссылке на портале «Госслужба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s://files.gossluzhba.gov.ru/49309a89-3c66-408c-805a-2d42b28e89c9/download/e193eafd-4080-4b66-a64f-2616823cee7c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2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1">
    <w:name w:val="Знак1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Char Знак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mcpiklwmsonormal">
    <w:name w:val="rmcpiklw msonormal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4:45:00Z</dcterms:created>
  <dc:creator>Admin</dc:creator>
  <dc:description/>
  <dc:language>en-US</dc:language>
  <cp:lastModifiedBy>Капанина Ольга Юрьевна</cp:lastModifiedBy>
  <cp:lastPrinted>2018-01-18T12:54:00Z</cp:lastPrinted>
  <dcterms:modified xsi:type="dcterms:W3CDTF">2018-10-23T04:45:00Z</dcterms:modified>
  <cp:revision>2</cp:revision>
  <dc:subject/>
  <dc:title>ХАНТЫ-МАНСИЙСКИЙ  АВТОНОМНЫЙ  ОКРУГ</dc:title>
</cp:coreProperties>
</file>